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sz w:val="20"/>
          <w:szCs w:val="20"/>
          <w:lang w:val="es-MX" w:eastAsia="en-US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sz w:val="20"/>
          <w:szCs w:val="20"/>
          <w:lang w:val="es-MX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w:t>Nr ...................................................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w:t>APROB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eastAsia="Arial" w:cs="Arial" w:ascii="Arial" w:hAnsi="Arial"/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ro-RO" w:eastAsia="en-US"/>
        </w:rPr>
        <w:t>DIRECTOR JURIDIC ŞI ACHIZIŢII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o-RO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ro-RO" w:eastAsia="en-US"/>
        </w:rPr>
        <w:t>Mihai Vol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MX" w:eastAsia="en-US"/>
        </w:rPr>
        <w:t xml:space="preserve">ANUNŢ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  <w:t>CUMPĂRARE DIRECTĂ</w:t>
      </w:r>
    </w:p>
    <w:p>
      <w:pPr>
        <w:pStyle w:val="Normal"/>
        <w:spacing w:lineRule="auto" w:line="360"/>
        <w:ind w:left="-90" w:right="450" w:hanging="0"/>
        <w:jc w:val="center"/>
        <w:rPr/>
      </w:pPr>
      <w:r>
        <w:rPr>
          <w:rFonts w:cs="Arial" w:ascii="Arial" w:hAnsi="Arial"/>
          <w:b/>
          <w:bCs/>
          <w:color w:val="000000"/>
          <w:lang w:val="ro-RO" w:eastAsia="en-US"/>
        </w:rPr>
        <w:t>„</w:t>
      </w:r>
      <w:r>
        <w:rPr>
          <w:rFonts w:cs="Arial" w:ascii="Arial" w:hAnsi="Arial"/>
          <w:b/>
          <w:lang w:val="it-IT" w:eastAsia="en-US"/>
        </w:rPr>
        <w:t xml:space="preserve">Verificari metrologice/etalonari  pentru mijloacele de masurare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it-IT" w:eastAsia="en-US"/>
        </w:rPr>
        <w:t>din domeniul MASE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>AUTORITATEA CONTRACTANTĂ NUME, ADRESĂ Ş</w:t>
      </w:r>
      <w:r>
        <w:rPr/>
        <w:t>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ELECTROCENTRALE BUCUREŞTI SA </w:t>
            </w: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rFonts w:cs="Arial" w:ascii="Arial" w:hAnsi="Arial"/>
                <w:i/>
                <w:sz w:val="22"/>
                <w:szCs w:val="22"/>
                <w:lang w:val="ro-RO" w:eastAsia="en-US"/>
              </w:rPr>
              <w:t>î</w:t>
            </w:r>
            <w:r>
              <w:rPr>
                <w:rFonts w:cs="Arial" w:ascii="Arial" w:hAnsi="Arial"/>
                <w:i/>
                <w:sz w:val="22"/>
                <w:szCs w:val="22"/>
              </w:rPr>
              <w:t>n reorganizare judiciara”, “ in judicial reorganisation”, “en redressement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laiul Independenţei nr. 22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cureş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d poş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Ţ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mâ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718"/>
        <w:gridCol w:w="1357"/>
        <w:gridCol w:w="1852"/>
        <w:gridCol w:w="974"/>
        <w:gridCol w:w="2195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ail 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Razvan.Petria@elcen.r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 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+40 2127512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x 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+40 212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751436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116"/>
        <w:gridCol w:w="1319"/>
        <w:gridCol w:w="331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erviciul Achiziţ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 atenţia :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azvan Petr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color w:val="000000"/>
          <w:sz w:val="22"/>
          <w:szCs w:val="22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dresa sediului principal al autorităţ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ww.elcen.r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Tip anunţ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ES" w:eastAsia="en-US"/>
              </w:rPr>
              <w:t>Cumpară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servici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450" w:hanging="0"/>
              <w:jc w:val="center"/>
              <w:rPr>
                <w:rFonts w:ascii="Arial" w:hAnsi="Arial" w:cs="Arial"/>
                <w:b/>
                <w:b/>
                <w:lang w:val="it-IT" w:eastAsia="en-US"/>
              </w:rPr>
            </w:pPr>
            <w:r>
              <w:rPr>
                <w:rFonts w:cs="Arial" w:ascii="Arial" w:hAnsi="Arial"/>
                <w:b/>
                <w:lang w:val="it-IT" w:eastAsia="en-US"/>
              </w:rPr>
              <w:t xml:space="preserve">Verificari metrologice/etalonari  pentru mijloacele de masur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lang w:val="it-IT" w:eastAsia="en-US"/>
              </w:rPr>
              <w:t>din domeniul MAS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</w:rPr>
              <w:t>50433000-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area estimată fără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Total:  8.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it-IT" w:eastAsia="en-US"/>
        </w:rPr>
        <w:t>Descriere contract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right="4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Verificari metrologice/etalonari  pentru mijloacele de masurare din domeniul MASE</w:t>
            </w:r>
            <w:r>
              <w:rPr>
                <w:rFonts w:cs="Arial" w:ascii="Arial" w:hAnsi="Arial"/>
                <w:b/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 xml:space="preserve">Detalii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ro-RO" w:eastAsia="en-US"/>
              </w:rPr>
              <w:t xml:space="preserve">privind cerinţe tehnice, garanţie, condiţii de recepţie, etc. se regăsesc în caietul de sarcini disponibil 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i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 w:eastAsia="en-US"/>
              </w:rPr>
              <w:t>SICAP,  anexa la prezentul anunt si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î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fr-FR" w:eastAsia="en-US"/>
              </w:rPr>
              <w:t xml:space="preserve">n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ecţiunea </w:t>
            </w:r>
            <w:r>
              <w:rPr>
                <w:rFonts w:cs="Arial" w:ascii="Arial" w:hAnsi="Arial"/>
                <w:b/>
                <w:i/>
              </w:rPr>
              <w:t>Interes public /Anunturi /Achiziţii /202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fr-FR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>Condiţii contract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94" w:hanging="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Modelul de contract propus de autoritatea contractantă este disponibil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i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 w:eastAsia="en-US"/>
              </w:rPr>
              <w:t>SEAP, anexa la prezentul anunt si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în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ecţiunea </w:t>
            </w:r>
            <w:r>
              <w:rPr>
                <w:rFonts w:cs="Arial" w:ascii="Arial" w:hAnsi="Arial"/>
                <w:b/>
                <w:i/>
              </w:rPr>
              <w:t>Interes public /Anunturi /Achiziţii /202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Condiţ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>Inregistrar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a)Persoane juridice/fizice romane -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 xml:space="preserve">Se va prezenta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>Certificat Constatator emis de Oficiul Registrului Comerţului / Autorizaţie de funcţionare / altele echivalente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>. – document scanat transmis odată cu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b)Persoane juridice/fizice străine -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 xml:space="preserve">Se vor prezenta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documente care dovedesc o formă de înregistrare / atestare ori apartenenţă din punct de vedere profesional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 xml:space="preserve">conforme legilor ţării d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>rezidenţă a operatorului economic – document scanat transmis odată cu oferta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/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rFonts w:cs="Arial" w:ascii="Arial" w:hAnsi="Arial"/>
          <w:b/>
          <w:color w:val="000000"/>
          <w:sz w:val="22"/>
          <w:szCs w:val="22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it-IT" w:eastAsia="en-US"/>
              </w:rPr>
              <w:t>Criteriul de atribuire este preţul cel mai scăzu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it-IT" w:eastAsia="en-US"/>
              </w:rPr>
              <w:t>Criteriul de atribuire se aplică numai ofertelor care îndeplinesc cerinţele tehnice şi comerciale impuse de autoritatea contractant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val="fr-FR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fr-FR" w:eastAsia="en-US"/>
              </w:rPr>
              <w:t>Adjudecarea se va face pe lotu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highlight w:val="yellow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highlight w:val="yellow"/>
                <w:u w:val="single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cs="Arial"/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000"/>
      </w:tblGrid>
      <w:tr>
        <w:trPr>
          <w:trHeight w:val="6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 limita primire ofer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15.04.2021</w:t>
            </w:r>
          </w:p>
        </w:tc>
      </w:tr>
    </w:tbl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</w:rPr>
      </w:r>
    </w:p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rFonts w:cs="Arial" w:ascii="Arial" w:hAnsi="Arial"/>
          <w:b/>
          <w:color w:val="000000"/>
          <w:sz w:val="22"/>
          <w:szCs w:val="22"/>
          <w:lang w:val="it-IT" w:eastAsia="en-US"/>
        </w:rPr>
        <w:t>Informaţ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 w:eastAsia="en-US"/>
                </w:rPr>
                <w:t>Razvan.Petria@elcen.ro</w:t>
              </w:r>
            </w:hyperlink>
          </w:p>
          <w:p>
            <w:pPr>
              <w:pStyle w:val="Normal"/>
              <w:spacing w:lineRule="auto" w:line="360"/>
              <w:ind w:left="-90" w:right="4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2) Subiectul mesajului :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Verificari metrologice/etalonari  pentru mijloacele de masurare din domeniul MAS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Fişa de oferta completata corespunzator si semnata de persoana autorizata. – document scana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Obiectiuni la modelul de contract (daca este cazul) – document scana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Documentele care dovedesc o forma de inregistrare (precizate la conditii de participare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94" w:hanging="0"/>
              <w:jc w:val="both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4) Documentaţia de ofertare care cuprinde Fişa de ofertă, caiet de sarcini şi model de contract este disponibilă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i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 w:eastAsia="en-US"/>
              </w:rPr>
              <w:t>SEAP anexa la prezentul anunt s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pe site-u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în secţiunea </w:t>
            </w:r>
            <w:r>
              <w:rPr>
                <w:rFonts w:cs="Arial" w:ascii="Arial" w:hAnsi="Arial"/>
                <w:b/>
                <w:i/>
              </w:rPr>
              <w:t>Interes public /Anunturi /Achiziţii /202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94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5)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ventuale clarificări vor fi postate pe site-ul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elcen.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în secţiunea </w:t>
            </w:r>
            <w:r>
              <w:rPr>
                <w:rFonts w:cs="Arial" w:ascii="Arial" w:hAnsi="Arial"/>
                <w:b/>
                <w:i/>
              </w:rPr>
              <w:t>Interes public / Declaratii /Anunturi /Achiziţii /202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9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)Valoarea estimată pe loturi (lei fără TVA): LOT1= 3.630, LOT2= 4.4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)</w:t>
            </w: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Data limită până  la care se pot solicita clarificări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3.04.202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cs="Arial"/>
          <w:lang w:val="en-US"/>
        </w:rPr>
      </w:r>
    </w:p>
    <w:p>
      <w:pPr>
        <w:pStyle w:val="Normal"/>
        <w:rPr>
          <w:rStyle w:val="Noticeheading3"/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 w:eastAsia="en-US"/>
        </w:rPr>
        <w:t xml:space="preserve">SEF SERVICIU ACHIZIŢII             </w:t>
      </w:r>
      <w:r>
        <w:rPr>
          <w:rFonts w:cs="Arial" w:ascii="Arial" w:hAnsi="Arial"/>
          <w:bCs/>
          <w:color w:val="000000"/>
          <w:sz w:val="22"/>
          <w:szCs w:val="22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 w:eastAsia="en-US"/>
        </w:rPr>
        <w:t>Ioana Untilă</w:t>
      </w:r>
      <w:r>
        <w:rPr>
          <w:rFonts w:cs="Arial" w:ascii="Arial" w:hAnsi="Arial"/>
          <w:color w:val="000000"/>
          <w:sz w:val="22"/>
          <w:szCs w:val="22"/>
          <w:lang w:val="ro-RO" w:eastAsia="en-US"/>
        </w:rPr>
        <w:t xml:space="preserve">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  <w:tab/>
        <w:t xml:space="preserve">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ro-RO" w:eastAsia="en-US"/>
        </w:rPr>
        <w:t xml:space="preserve">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ro-RO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 w:eastAsia="en-US"/>
        </w:rPr>
        <w:tab/>
        <w:tab/>
        <w:tab/>
        <w:t xml:space="preserve">                                     </w:t>
        <w:tab/>
        <w:tab/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ro-RO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ro-RO" w:eastAsia="en-US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onsabil coordona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i de achizit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a Ordean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ro-RO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ro-RO" w:eastAsia="en-US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  <w:t>Elaborat,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  <w:t>Responsabil Achiziţi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  <w:t>Razvan Petri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Razvan.Petria@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7:00Z</dcterms:created>
  <dc:creator>Mihaela Dobre</dc:creator>
  <dc:description/>
  <cp:keywords/>
  <dc:language>en-US</dc:language>
  <cp:lastModifiedBy>razvan.petria</cp:lastModifiedBy>
  <cp:lastPrinted>2020-06-15T12:43:00Z</cp:lastPrinted>
  <dcterms:modified xsi:type="dcterms:W3CDTF">2021-03-29T08:45:00Z</dcterms:modified>
  <cp:revision>331</cp:revision>
  <dc:subject/>
  <dc:title>SECTIUNEA I : AUTORITATEA CONTRACTANTA</dc:title>
</cp:coreProperties>
</file>